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de-DE" w:eastAsia="en-US"/>
        </w:rPr>
      </w:pPr>
      <w:r>
        <w:rPr>
          <w:b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260</wp:posOffset>
                </wp:positionH>
                <wp:positionV relativeFrom="paragraph">
                  <wp:posOffset>-461645</wp:posOffset>
                </wp:positionV>
                <wp:extent cx="7019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ociazione Marco Mascagna onlus        www.giardinodimarco.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7pt;height:27.7pt;mso-wrap-distance-left:9.05pt;mso-wrap-distance-right:9.05pt;mso-wrap-distance-top:0pt;mso-wrap-distance-bottom:0pt;margin-top:-36.35pt;mso-position-vertical-relative:text;margin-left:-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Associazione Marco Mascagna onlus        www.giardinodimarco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Breve guida per alcuni piccoli ma importanti gesti di ecologia quotidiana per non sprecare/inquinare l´acqu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pacing w:val="-4"/>
        </w:rPr>
        <w:t>Per favorire il buon funzionamento di un depuratore, il cittadino deve chiedere alle pubbliche amministrazioni iniziative idonee e a se stesso alcuni piccoli ma importanti gesti di ecologia quotidiana</w:t>
      </w:r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le amministrazioni pubbliche deve chiedere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che l’ente gestore del Servizio ldrico Integrato garantisca la depurazione delle acque reflue ai sensi della normativa vigente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che tutte le aree abitate siano fornite di fogne e di condotte di adduzione ai depuratori e siano rese pubbliche le planimetrie delle reti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che siano riutilizzati in settori quali edilizia ed agricoltura i fanghi di scarto dei depuratori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di promuovere la raccolta differenziata di solventi, acidi, articoli sanitari, oli vegetali, oggi versati senza controlli da tintorie, laboratori fotografici, copisterie, imprese artigianali e singoli cittadini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di garantire il controllo su depuratori e condotte sottomarine collegate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favorire esperienze pilota di depurazione naturale, fitodepurazione, stagni areati e sfruttamento delle capacità di autodepurazione dei corpi idrici naturali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avviare la costruzione di doppie reti: per l’adduzione di acqua potabile per alimentazione e di acqua non potabile per lo scarico dei servizi igienici, per innaffiare le piante ecc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ingolarmente il cittadino si impegnerà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a non usare il WC come discarica di sostanze tossiche (vernici, lacche ecc.) e di farmaci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a tenere nel bagno un cestino dei rifiuti per sigarette, capelli, cotone, medicazioni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non adoperare deodoranti da WC colorati e non naturali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non sversare oli usati nel WC, ma chiuderli in bottiglie e depositarli in un sacchetto della spazzatura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non usare carta igienica colorata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non fare uso eccessivo di prodotti chimici per la pulizia della casa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non usare gli imbocchi delle pluviali o delle fogne stradali come recapito di acqua di lavaggio dei terrazzi o di altre aree scoperte se non dopo aver eliminato residui solidi vari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non pulire con acqua corrente e diluente attrezzi da lavori (specie dopo lavori edili e di pitturazione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non gettare nel WC assorbenti, profilattici e cotton fiocs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lavare l’auto solo nei locali attrezzati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prima di lavarli, pulire i piatti da sostanze grasse con della carta da riporre nel sacchetto dei rifiuti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sistemare delle grigliette a fori stretti nelle bocchette di scarico di lavandino, vasche e bid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oltre per consumare meno acqu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120" w:hanging="120"/>
        <w:jc w:val="both"/>
        <w:rPr>
          <w:spacing w:val="-2"/>
        </w:rPr>
      </w:pPr>
      <w:r>
        <w:rPr>
          <w:spacing w:val="-2"/>
        </w:rPr>
        <w:t>mangiare meno carne (per produrre 1 Kg di carne occorrono 5000 litri di acqua, per 1 Kg di legumi 1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120" w:hanging="120"/>
        <w:jc w:val="both"/>
        <w:rPr/>
      </w:pPr>
      <w:r>
        <w:rPr/>
        <w:t>mangiare solo verdura e frutta di stag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120" w:hanging="120"/>
        <w:jc w:val="both"/>
        <w:rPr/>
      </w:pPr>
      <w:r>
        <w:rPr/>
        <w:t>fare la doccia e non il bag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120" w:hanging="120"/>
        <w:jc w:val="both"/>
        <w:rPr/>
      </w:pPr>
      <w:r>
        <w:rPr/>
        <w:t>aspettare che sia la pioggia a lavare l´auto e il terrazz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120" w:hanging="120"/>
        <w:jc w:val="both"/>
        <w:rPr/>
      </w:pPr>
      <w:r>
        <w:rPr/>
        <w:t>non fare scorrere l´acqua inutilmente (d´estate tenere l´acqua da bere in frigo, non lavarsi i denti tenendo il rubinetto costantemente aperto ecc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120" w:hanging="120"/>
        <w:jc w:val="both"/>
        <w:rPr/>
      </w:pPr>
      <w:r>
        <w:rPr/>
        <w:t>annaffiare le piante la se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</w:tabs>
        <w:ind w:left="120" w:hanging="120"/>
        <w:jc w:val="both"/>
        <w:rPr/>
      </w:pPr>
      <w:r>
        <w:rPr/>
        <w:t>non cambiarsi la camicia, maglietta ecc. tutti i gior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E ricorda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l´acqua del rubinetto è potabilissima, ed è più controllata di quella in bottiglia. </w:t>
      </w:r>
    </w:p>
    <w:p>
      <w:pPr>
        <w:pStyle w:val="Normal"/>
        <w:jc w:val="center"/>
        <w:rPr/>
      </w:pPr>
      <w:r>
        <w:rPr/>
        <w:t>Non ti diciamo di più perché siamo sicuri che se ci leggi sei troppo intelligente per credere che l´acqua Pincopallo “purifica dentro” ed “elimina le scorie” (e che è un idraulico liquido!), l´acqua Sarchiapone “risveglia la tua naturale effervescenza”, l`acqua Tenesparounaltra “favorisce la digestione” e l`acqua Lapalisse “favorisce la diuresi” (ma va!).</w:t>
      </w:r>
    </w:p>
    <w:sectPr>
      <w:type w:val="nextPage"/>
      <w:pgSz w:w="11906" w:h="16838"/>
      <w:pgMar w:left="1021" w:right="1021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54"/>
        </w:tabs>
        <w:ind w:left="397" w:hanging="397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8:53:00Z</dcterms:created>
  <dc:creator>chiara russo krauss</dc:creator>
  <dc:description/>
  <dc:language>en-US</dc:language>
  <cp:lastModifiedBy>chiara russo krauss</cp:lastModifiedBy>
  <dcterms:modified xsi:type="dcterms:W3CDTF">2008-06-08T09:23:00Z</dcterms:modified>
  <cp:revision>1</cp:revision>
  <dc:subject/>
  <dc:title/>
</cp:coreProperties>
</file>